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67444048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47862501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0191727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42089599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79887961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